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5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BAZY TECHNICZNO – DYDAKTYCZNEJ PRZEWIDZIANEJ DO REALIZACJI SZKOLENIA PN. ABC WŁASNEJ FIRM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BAZA TECHNICZNO – DYDAKTYCZNA DO REALIZACJI CZĘSCI TEORETYCZNEJ SZKOLENIA</w:t>
      </w:r>
    </w:p>
    <w:p>
      <w:pPr>
        <w:pStyle w:val="Normal"/>
        <w:ind w:hanging="18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(ławki, krzesła)…………. 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  <w:vertAlign w:val="superscript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I. BAZA TECHNICZNO – DYDAKTYCZNA DO REALIZACJI CZĘSCI PRAKTYCZNEJ SZKOL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do przeprowadzenia zajęć praktycznych o powierzchni ……………………………………………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……………..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Liczba stanowisk pracy dla słuchaczy - stanowiska komputerowe  ……………………………………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9:00Z</dcterms:created>
  <dc:creator>PUP</dc:creator>
  <dc:description/>
  <cp:keywords/>
  <dc:language>en-US</dc:language>
  <cp:lastModifiedBy>wbulan</cp:lastModifiedBy>
  <cp:lastPrinted>2017-02-07T11:03:00Z</cp:lastPrinted>
  <dcterms:modified xsi:type="dcterms:W3CDTF">2018-11-15T08:08:00Z</dcterms:modified>
  <cp:revision>63</cp:revision>
  <dc:subject/>
  <dc:title/>
</cp:coreProperties>
</file>